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derline the correct verb in the parenthe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.         Almost everybody (has / have) some difficulty with wri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2.         Neither the chipmunk nor the squirrels (is / are) bothering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3.         Both of us (is / are) voting in the next el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4.         Milo, Phoebe, and I (was / were) offering our hel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5.         Neither of you (jump / jumps) to conclu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6.         Some say the Indians (has / have) been treated unfair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7.         There (was / were) only two choices on the m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8.         Rudy as well as his cat (like / likes) mil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9.         He (is / are) my boss and fri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0.       Sunbathing (is / are) my favorite form of exerc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1.       Neither of us (has / have) to pay the f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2.       The twins and their parents (travel / travels)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3.       Nobody (believe / believes) your alib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4.       America and Russia (is / are) the most powerful n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5.       “Safe” and “out” (is / are) two calls in baseb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6.       Neither of them (dance / dances) to disco mus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7.       Each (serve / serves) a different purp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8.       The hammer as well as the saw (make / makes) work eas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 xml:space="preserve">19.       Jacques (was / were) working for his uncle last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20.       Our team (play / plays) hard every nigh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70" w:leader="none"/>
        <w:tab w:val="right" w:pos="8640" w:leader="none"/>
      </w:tabs>
      <w:ind w:left="-900" w:hanging="0"/>
      <w:rPr>
        <w:sz w:val="32"/>
      </w:rPr>
    </w:pPr>
    <w:r>
      <w:rPr>
        <w:sz w:val="32"/>
      </w:rPr>
      <w:t>Subject Verb Agreement</w:t>
      <w:tab/>
      <w:t xml:space="preserve">Name: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42:00Z</dcterms:created>
  <dc:creator>ndadmin</dc:creator>
  <dc:description/>
  <cp:keywords/>
  <dc:language>en-US</dc:language>
  <cp:lastModifiedBy>Katie Hausauer</cp:lastModifiedBy>
  <cp:lastPrinted>2010-02-12T09:42:00Z</cp:lastPrinted>
  <dcterms:modified xsi:type="dcterms:W3CDTF">2015-04-02T13:04:00Z</dcterms:modified>
  <cp:revision>2</cp:revision>
  <dc:subject/>
  <dc:title/>
</cp:coreProperties>
</file>